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3909373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210370213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